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Bod č.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 júna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predaj  pozemkov p. č. 14803/2, 35 – 39 a stavieb s. č. 4336 situovaných na p. č. 14803/35 - 39, katastrálne územie Trnávka spoločnosti 4 – ONE, s.r.o.,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                                              3. Žiadosti o odkúpenie  zväzo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Výpis z OR žiadateľov 5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Stanovisko štatutára MČ Ružinov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6. Stanovisko riaditeľa školy a Rady školy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7. Územno-plánovacia informác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8. Znalecké  posudky 2x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9. Stanoviská komis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 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investícií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Dr. Eva  F r i d r i c h o v á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Katarína  O t č e n á š o v á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el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a evidencie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 /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5. júna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aj parcely č.  14803/2 ostatné plochy o rozlohe 10545 m2, parcely č. 14803/35 zastavané plochy a nádvoria o rozlohe 268 m2, parcely č. 14803/36 zastavané plochy a nádvoria o rozlohe 982 m2, parcely č. 14803/37 zastavané plochy a nádvoria o rozlohe 2527 m2, parcely  č. 14803/38 zastavané plochy a nádvoria o rozlohe 25 m2, parcely č. 14803/39 zastavané plochy a nádvoria o rozlohe 54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 stavby s. č. 4336 situovanej na parcele č. 14803/35 – prevádzková budova, stavby s. č. 4336 situovanej na parcele č. 14803/36 – prevádzková budova, stavby s. č. 4336 situovanej na parcele č. 14803/37 – internát, stavby s. č. 4336 situovanej na parcele č. 14803/38 – trafostanica a stavby s. č. 4336 situovanej  na  parcele  č.  14803/39 – garáže,   katastrálne   územie  Trnávka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oločnosti  4 – ONE, s.r.o., Ševčenkova 19, Bratislava za kúpnu cenu   116 100 000,- Sk s podmienkam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Kupujúci podpíše kúpnu  zmluvu do 6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Kupujúci uhradí kúpnu cenu do 90 dní od podpísania kúpnej zmluvy obidvoma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ávané nehnuteľnosti tvoria areál bývalého SOU nábytkárskeho, Ivánska cesta 15, ktorý je v súčasnosti nevyužívaný a v správe ZSŠ drevárskej, Pavlovičova 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očnosť 4 - one s.r.o. požiadala o odkúpenie budovy internátu a časti pozemku za účelom investovania do  rozsiahlejšej rekonštrukcie potrebnej na uvedenie stavu budovy do súladu so súčasnými platnými predpismi a následne o odkúpenie celého areálu za kúpnu cenu vo výške stanovenej znaleckým posudk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spoločnosťou 4 – one s. r.o. bola uzatvorená Nájomná zmluva o nájme nehnuteľnosti - stavby s.č.4336 situovanej na p. č. 14803/37 na dobu 10 rokov t. j. do 28. 2. 2017 a následne požiadala o prenájom celého areál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denú stavbu využíva na kancelárske účely, poskytovanie dočasného ubytovania a prenájom kancelárskych priestorov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 odkúpenie celého areálu požiadala i spoločnosť Business Center Bratislava a.s. s tým, že žiadala o určenie podmienok pred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ločnosť IMAGEWELL, s.r.o. požiadala o odkúpenie časti areálu a to budovy školy a časti ostatnej plochy a následne požiadala o odkúpenie celého areálu bez návrhu kúpnej ce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ločnosť BV&amp;BV, spol. s r.o. požiadala o odkúpenie budovy školy a časti ostatnej plochy s parkoviskom, pričom výška kúpnej ceny nebola navrhnutá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úkromná stredná odborná škola HOST, s. r. o.  požiadala o odkúpenie celého areálu za cenu určenú znaleckým posudk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án Martin Podolan požiadal o odkúpenie časti ostatnej plochy pre výstavbu stolárskej dielne pre sluchovo postihnutých čalúnnikov a navrhol kúpnu cenu vo výške 4 000,- 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naleckými posudkami  Dr. Ing. Romana Chotára č. 25/2007 a 18/2008  bola všeobecná hodnota predávaných nehnuteľností stanovená vo výške 116 100 000,- Sk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Do znaleckých posudkov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Schválenie predložené materiálu bude príjmom do rozpočtu Bratislavského samosprávneho kraja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19:00Z</dcterms:created>
  <dc:creator>efridrichova</dc:creator>
  <dc:description/>
  <cp:keywords/>
  <dc:language>en-US</dc:language>
  <cp:lastModifiedBy>kpaxnerova</cp:lastModifiedBy>
  <cp:lastPrinted>2008-06-11T12:18:00Z</cp:lastPrinted>
  <dcterms:modified xsi:type="dcterms:W3CDTF">2008-06-11T10:19:00Z</dcterms:modified>
  <cp:revision>2</cp:revision>
  <dc:subject/>
  <dc:title>                                                                                                                             B</dc:title>
</cp:coreProperties>
</file>